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040862111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40998677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804710393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304181085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64123193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629140140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39706208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075675163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079873718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848947013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55267890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93666666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427240279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83801667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003151907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029166952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358011960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8288736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773318478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926131586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1733083081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657806052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710619238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990112107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557257351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953845585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471852465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1998453900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113424790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1876793535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948275987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329524718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214033909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986025299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153368831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489806777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275139170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654961278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514337045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856383147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155923135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816871311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866871092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952182649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759169946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88950771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1336468760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422604956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275023096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156241878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783492429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374909578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89178358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516649584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475555417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1615564922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647177099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251112634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1693514613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781293443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133638923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631685342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1238559977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1406814506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